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_</w:t>
      </w:r>
      <w:r>
        <w:rPr>
          <w:rFonts w:eastAsia="Courier" w:cs="Courier" w:ascii="Courier" w:hAnsi="Courier"/>
          <w:color w:val="000000"/>
          <w:sz w:val="24"/>
          <w:szCs w:val="24"/>
        </w:rPr>
        <w:t>ATTR</w:t>
      </w:r>
      <w:r>
        <w:rPr>
          <w:rFonts w:eastAsia="Courier" w:cs="Courier" w:ascii="Courier" w:hAnsi="Courier"/>
          <w:color w:val="000000"/>
          <w:sz w:val="24"/>
          <w:szCs w:val="24"/>
        </w:rPr>
        <w:t>*$com.apple.metadata:_kMDItemUserTags")%com.apple.metadata:kMDItemWhereFromsKFcom.apple.quarantinebplist00</w:t>
        <w:tab/>
        <w:t>bplist00_ehttp://191.252.94.255/plesk-site-preview/glesp.org.br/191.252.94.255/arquivos/doc_download/2663-.html_http://191.252.94.255/plesk-site-preview/glesp.org.br/191.252.94.255/arquivos/cat_view/124-assembleia-constituinte-2014/134-anteprojetos.htmlsq/0081;5a1c4184;Google\x20Chrome;F4468E3A-76A7-458D-8DA1-5C0A75DA68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