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44"/>
          <w:u w:val="single"/>
        </w:rPr>
        <w:t>LISTA DE VOTANTES</w:t>
      </w:r>
    </w:p>
    <w:p>
      <w:pPr>
        <w:pStyle w:val="Normal"/>
        <w:jc w:val="center"/>
        <w:rPr>
          <w:sz w:val="28"/>
        </w:rPr>
      </w:pPr>
      <w:r>
        <w:rPr>
          <w:b/>
          <w:color w:val="000000"/>
          <w:sz w:val="28"/>
        </w:rPr>
        <w:t xml:space="preserve">Período 20___/20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sz w:val="28"/>
        </w:rPr>
        <w:t>Data de Fundação da Loja: ____ / ____ / ____</w:t>
        <w:tab/>
        <w:t xml:space="preserve">       Rito:_________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335280</wp:posOffset>
                </wp:positionV>
                <wp:extent cx="9050020" cy="3528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0020" cy="352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7"/>
                              <w:gridCol w:w="1207"/>
                              <w:gridCol w:w="1578"/>
                              <w:gridCol w:w="1167"/>
                              <w:gridCol w:w="818"/>
                              <w:gridCol w:w="3981"/>
                              <w:gridCol w:w="4837"/>
                            </w:tblGrid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Or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dem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Cadastro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Data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Ingresso Loja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Data de Exaltação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Freq.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Nome do Obrei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ordem alfabética)</w:t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Assina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5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6pt;height:277.8pt;mso-wrap-distance-left:0pt;mso-wrap-distance-right:9.05pt;mso-wrap-distance-top:0pt;mso-wrap-distance-bottom:0pt;margin-top:26.4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2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7"/>
                        <w:gridCol w:w="1207"/>
                        <w:gridCol w:w="1578"/>
                        <w:gridCol w:w="1167"/>
                        <w:gridCol w:w="818"/>
                        <w:gridCol w:w="3981"/>
                        <w:gridCol w:w="4837"/>
                      </w:tblGrid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Or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dem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Cadastro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Data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Ingresso Loja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Data de Exaltação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Freq.</w:t>
                            </w:r>
                          </w:p>
                        </w:tc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Nome do Obrei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ordem alfabética)</w:t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Assinatura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___________________ , ____ de _____________ de 20___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__________________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Venerável Mestre</w:t>
      </w:r>
    </w:p>
    <w:p>
      <w:pPr>
        <w:pStyle w:val="Normal"/>
        <w:ind w:left="0" w:right="85" w:hanging="0"/>
        <w:rPr>
          <w:color w:val="000000"/>
          <w:sz w:val="28"/>
        </w:rPr>
      </w:pPr>
      <w:r>
        <w:rPr>
          <w:color w:val="000000"/>
          <w:sz w:val="28"/>
        </w:rPr>
        <w:t>_______________________</w:t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ind w:left="0" w:right="85" w:hanging="0"/>
        <w:rPr>
          <w:color w:val="000000"/>
          <w:sz w:val="28"/>
        </w:rPr>
      </w:pPr>
      <w:r>
        <w:rPr>
          <w:color w:val="000000"/>
          <w:sz w:val="28"/>
        </w:rPr>
        <w:tab/>
        <w:t xml:space="preserve">    Secretário</w:t>
        <w:tab/>
        <w:tab/>
        <w:tab/>
        <w:tab/>
        <w:tab/>
        <w:tab/>
        <w:tab/>
        <w:tab/>
        <w:tab/>
        <w:tab/>
        <w:tab/>
        <w:tab/>
        <w:tab/>
        <w:t xml:space="preserve">       Orador / Chanceler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389" w:gutter="0" w:header="454" w:top="1134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7088" w:leader="none"/>
        <w:tab w:val="right" w:pos="14175" w:leader="none"/>
      </w:tabs>
      <w:ind w:left="-142" w:right="0" w:hanging="0"/>
      <w:jc w:val="center"/>
      <w:rPr/>
    </w:pPr>
    <w:r>
      <w:rPr>
        <w:b/>
        <w:color w:val="000000"/>
        <w:sz w:val="28"/>
        <w:szCs w:val="28"/>
      </w:rPr>
      <w:t>Modelo</w:t>
    </w:r>
    <w:r>
      <w:rPr>
        <w:b/>
        <w:bCs/>
        <w:color w:val="000000"/>
        <w:sz w:val="28"/>
        <w:szCs w:val="28"/>
      </w:rPr>
      <w:t xml:space="preserve"> “B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088" w:leader="none"/>
        <w:tab w:val="right" w:pos="14175" w:leader="none"/>
      </w:tabs>
      <w:rPr/>
    </w:pPr>
    <w:r>
      <w:rPr>
        <w:color w:val="003300"/>
        <w:sz w:val="28"/>
        <w:szCs w:val="28"/>
      </w:rPr>
      <w:tab/>
    </w:r>
    <w:r>
      <w:rPr>
        <w:color w:val="FF3333"/>
        <w:sz w:val="28"/>
        <w:szCs w:val="28"/>
      </w:rPr>
      <w:t>(Papel Timbrado da Loj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35" w:right="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22:26:00Z</dcterms:created>
  <dc:creator>Affonso, P. R.</dc:creator>
  <dc:description/>
  <dc:language>en-US</dc:language>
  <cp:lastModifiedBy>fatima</cp:lastModifiedBy>
  <cp:lastPrinted>2011-03-29T18:23:00Z</cp:lastPrinted>
  <dcterms:modified xsi:type="dcterms:W3CDTF">2014-04-04T22:26:00Z</dcterms:modified>
  <cp:revision>2</cp:revision>
  <dc:subject>Lista de Votantes</dc:subject>
  <dc:title>TEM - Tribunal Eleitoral Maçônico</dc:title>
</cp:coreProperties>
</file>